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</w:rPr>
        <w:t>Death of a Salesman</w:t>
        <w:tab/>
        <w:tab/>
      </w:r>
      <w:r>
        <w:rPr>
          <w:rFonts w:cs="Arial" w:ascii="Arial" w:hAnsi="Arial"/>
          <w:sz w:val="24"/>
        </w:rPr>
        <w:tab/>
        <w:t>Name: ________________________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iCs/>
          <w:sz w:val="24"/>
        </w:rPr>
        <w:t>Test</w:t>
        <w:tab/>
      </w:r>
      <w:r>
        <w:rPr>
          <w:rFonts w:cs="Arial" w:ascii="Arial" w:hAnsi="Arial"/>
          <w:sz w:val="24"/>
        </w:rPr>
        <w:tab/>
        <w:tab/>
        <w:tab/>
        <w:tab/>
        <w:t>Block: ______ Edward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Character Identification</w:t>
      </w:r>
      <w:r>
        <w:rPr>
          <w:rFonts w:cs="Arial" w:ascii="Arial" w:hAnsi="Arial"/>
          <w:sz w:val="24"/>
        </w:rPr>
        <w:t>:  Match each person in the right column with the correct identifying description in the left colum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1.  Charley</w:t>
        <w:tab/>
        <w:tab/>
        <w:tab/>
        <w:t>A.  Advises buying a wire recor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2.  Bill Oliver</w:t>
        <w:tab/>
        <w:tab/>
        <w:tab/>
        <w:t>B.  Fights and cries in the cel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3.  Stanley</w:t>
        <w:tab/>
        <w:tab/>
        <w:tab/>
        <w:t>C.  Says “nobody’s worth nothin’ dead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4.  Dave Singleman</w:t>
        <w:tab/>
        <w:t>D.  Slips money into Willy’s pocket at the restaur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5.  Miss Forsythe</w:t>
        <w:tab/>
        <w:tab/>
        <w:t>E.  Accepts champagne from Happ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6.  Howard Wagner</w:t>
        <w:tab/>
        <w:tab/>
        <w:t xml:space="preserve">F.  Doesn’t remember Bif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7.  Birnbaum</w:t>
        <w:tab/>
        <w:t>G.  Dies at the age of 78 after a successful  career in sa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8.  Bernard</w:t>
        <w:tab/>
        <w:t>H.  Lisps his class lectures and Biff’s math teacher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True/False</w:t>
      </w:r>
      <w:r>
        <w:rPr>
          <w:rFonts w:cs="Arial" w:ascii="Arial" w:hAnsi="Arial"/>
          <w:sz w:val="24"/>
        </w:rPr>
        <w:t>:  If the statement is True, mark it T, if False, mark it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9.  Biff has never been caught stealing anyth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10.  Willy told Biff to return the football Biff took from the locker roo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11.  Classmates didn’t like Bernard when he was in schoo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12.  Willy says his father was an invent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13.  Charley believes that a salesman’s dreams are foolis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14.  Biff tells Bernard what happened in Bost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_____15.  Bernard tells Willy that he is going to try a case before the Supreme Cou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_____16.  The insurance company suspects that Willy’s automobile accidents were intention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wards20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17.  Biff is never able to tell Willy the tru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18.  Happy finally decides to go West with Bif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19.  Linda says that Biff can’t care about her without caring about Willy to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20.  Biff made up his math course in summer schoo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21.  No one attended Dave Singleman’s funer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22.  Some of Willy’s clients and fellow salesmen make fun of hi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23.  Charley is not interested in footba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Multiple Yes/No:</w:t>
      </w:r>
      <w:r>
        <w:rPr>
          <w:rFonts w:cs="Arial" w:ascii="Arial" w:hAnsi="Arial"/>
          <w:sz w:val="24"/>
        </w:rPr>
        <w:t xml:space="preserve">  Choose the best answer(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  Willy’s sales territory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oston</w:t>
        <w:tab/>
        <w:tab/>
        <w:tab/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ew England</w:t>
        <w:tab/>
        <w:tab/>
        <w:tab/>
        <w:tab/>
        <w:tab/>
        <w:tab/>
        <w:tab/>
        <w:t>Yes</w:t>
        <w:tab/>
        <w:t>No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oklyn</w:t>
        <w:tab/>
        <w:tab/>
        <w:tab/>
        <w:tab/>
        <w:tab/>
        <w:tab/>
        <w:tab/>
        <w:t>Yes</w:t>
        <w:tab/>
        <w:t>No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.  Biff’s dream was to att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rooklyn College</w:t>
        <w:tab/>
        <w:tab/>
        <w:tab/>
        <w:tab/>
        <w:tab/>
        <w:tab/>
        <w:t xml:space="preserve">Yes 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University of Virginia</w:t>
        <w:tab/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tre Dame</w:t>
        <w:tab/>
        <w:tab/>
        <w:tab/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University of Michigan</w:t>
        <w:tab/>
        <w:tab/>
        <w:tab/>
        <w:tab/>
        <w:tab/>
        <w:t xml:space="preserve">Yes 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6.  Happy has a hard time finding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irl pretty enough for him</w:t>
        <w:tab/>
        <w:tab/>
        <w:tab/>
        <w:tab/>
        <w:tab/>
        <w:t>Yes</w:t>
        <w:tab/>
        <w:t>No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ife that will make him content</w:t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irl who will date his brother</w:t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irl of good character</w:t>
        <w:tab/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.  Willy believes that Biff remains a failure because 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oesn’t have the ability to succeed</w:t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ants to spite his father</w:t>
        <w:tab/>
        <w:tab/>
        <w:tab/>
        <w:tab/>
        <w:tab/>
        <w:t xml:space="preserve">Yes 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s a compulsive thief</w:t>
        <w:tab/>
        <w:tab/>
        <w:tab/>
        <w:tab/>
        <w:tab/>
        <w:t xml:space="preserve">Yes 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8.  Biff wants Willy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ee him as he really is</w:t>
        <w:tab/>
        <w:tab/>
        <w:tab/>
        <w:tab/>
        <w:tab/>
        <w:t xml:space="preserve">Yes 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alize that Willy is ordinary</w:t>
        <w:tab/>
        <w:tab/>
        <w:tab/>
        <w:tab/>
        <w:t xml:space="preserve">Yes 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lant a garden</w:t>
        <w:tab/>
        <w:tab/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wards20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9.  After Willy’s death Lind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s comforted to see so many of his friends at the funeral</w:t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ells their house</w:t>
        <w:tab/>
        <w:tab/>
        <w:tab/>
        <w:tab/>
        <w:tab/>
        <w:tab/>
        <w:tab/>
        <w:t xml:space="preserve">Yes 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an’t understand why he committed suicide</w:t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onders why no one from his job came to the funeral</w:t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.  Willy became involved with The Woman becau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e was lonely</w:t>
        <w:tab/>
        <w:tab/>
        <w:tab/>
        <w:tab/>
        <w:tab/>
        <w:tab/>
        <w:tab/>
        <w:t xml:space="preserve">Yes 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inda was unfaithful</w:t>
        <w:tab/>
        <w:tab/>
        <w:tab/>
        <w:tab/>
        <w:tab/>
        <w:tab/>
        <w:tab/>
        <w:t xml:space="preserve">Yes 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Woman forced herself on him</w:t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.  Ben made his wealth thr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 invention</w:t>
        <w:tab/>
        <w:tab/>
        <w:tab/>
        <w:tab/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iamonds</w:t>
        <w:tab/>
        <w:tab/>
        <w:tab/>
        <w:tab/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il</w:t>
        <w:tab/>
        <w:tab/>
        <w:tab/>
        <w:tab/>
        <w:tab/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.  Charley says that Wil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hould build a home in the country</w:t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s a salesman but doesn’t know it</w:t>
        <w:tab/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uit worrying about Biff, he won’t starve</w:t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.  Willy kills himself to hel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inda</w:t>
        <w:tab/>
        <w:tab/>
        <w:tab/>
        <w:tab/>
        <w:tab/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en</w:t>
        <w:tab/>
        <w:tab/>
        <w:tab/>
        <w:tab/>
        <w:tab/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iff</w:t>
        <w:tab/>
        <w:tab/>
        <w:tab/>
        <w:tab/>
        <w:tab/>
        <w:tab/>
        <w:tab/>
        <w:tab/>
        <w:tab/>
        <w:t>Yes</w:t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Multiple Choice:</w:t>
      </w:r>
      <w:r>
        <w:rPr>
          <w:rFonts w:cs="Arial" w:ascii="Arial" w:hAnsi="Arial"/>
          <w:sz w:val="24"/>
        </w:rPr>
        <w:t xml:space="preserve">  One correct ans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34.  _____ Willy’s father (a)  sold flutes,  (b) built houses,  (c) was a rancher, (d) was an explor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.  _____ In the restaurant Happy (a) tells his father that he has just become a champagne salesman, (b) denies that Willy is his father, (c) meets a woman he want to marry, (d) encourages Biff to be honest with his fat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.  _____ All of the following attended Willy’s funeral except (a) Charley, (b) Linda, (c) Bernard, (d) Howa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.  _____  In the big game Biff (a) is the quarterback, (b) quits the game, (c) forgets his helm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.  _____  Willy says he names (a) Stanley,  (b) Howard, (c) Ben, (d) Berna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wards20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Matching Symbols:</w:t>
      </w:r>
      <w:r>
        <w:rPr>
          <w:rFonts w:cs="Arial" w:ascii="Arial" w:hAnsi="Arial"/>
          <w:sz w:val="24"/>
        </w:rPr>
        <w:t xml:space="preserve">  Match each object with the appropriate identifying descrip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39.  Whipped cheese</w:t>
        <w:tab/>
        <w:t>A.  Criminals and people at the stock excha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40.  Sneakers</w:t>
        <w:tab/>
        <w:tab/>
        <w:tab/>
        <w:t>B.  A chance passed 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41.  A darned stocking</w:t>
        <w:tab/>
        <w:t>C.  A symbol of crumbling dre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42.  Burning woods</w:t>
        <w:tab/>
        <w:tab/>
        <w:t>D.  An accomplishment to show off to Charl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43.  A new ceiling</w:t>
        <w:tab/>
        <w:tab/>
        <w:t>E.  A twenty-thousand-dollar proposi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44.  The jungle</w:t>
        <w:tab/>
        <w:tab/>
        <w:t>F.  An unwelcome surpr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45.  Fearless characters</w:t>
        <w:tab/>
        <w:t>G.  The fight for succ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46.  A water-polo team</w:t>
        <w:tab/>
        <w:t>H.  Life as a successful sales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47.  A  refrigerator</w:t>
        <w:tab/>
        <w:tab/>
        <w:t>I.  A reminder of Willy’s adulte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48.  Green velvet slippers</w:t>
        <w:tab/>
        <w:t>J.  Planned obsolesc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49.  Alaska timberland</w:t>
        <w:tab/>
        <w:t>K. A dream that Biff gives 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50.  Suicide</w:t>
        <w:tab/>
        <w:tab/>
        <w:tab/>
        <w:t>M.  A Loman Brothers’ ven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wards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4:16:00Z</dcterms:created>
  <dc:creator>jayedwards</dc:creator>
  <dc:description/>
  <dc:language>en-US</dc:language>
  <cp:lastModifiedBy>jayedwards</cp:lastModifiedBy>
  <dcterms:modified xsi:type="dcterms:W3CDTF">2002-04-22T15:14:00Z</dcterms:modified>
  <cp:revision>2</cp:revision>
  <dc:subject/>
  <dc:title>Death of a Salesman</dc:title>
</cp:coreProperties>
</file>